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3404790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6098559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935765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7936414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